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s-CZ"/>
        </w:rPr>
      </w:pPr>
      <w:r>
        <w:rPr>
          <w:lang w:val="cs-CZ"/>
        </w:rPr>
        <w:t>Seznam poddodavatelů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>kterým má účastník výběrového řízení v úmyslu zadat jednu nebo více částí předmětné zakázky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</w:rPr>
        <w:t>Název zakázk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Stavební úpravy náměstí a hřbitova v Těrlicku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zev zadavatel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Obec Těrlicko</w:t>
      </w:r>
    </w:p>
    <w:p>
      <w:pPr>
        <w:pStyle w:val="Normal"/>
        <w:spacing w:before="200" w:after="200"/>
        <w:ind w:right="-1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>Nabídku předkládá uchazeč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5443"/>
      </w:tblGrid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chodní firma/název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Č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ní osoba účastníka</w:t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 uvedením tel. a e-mailového spojení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dentifikace datové schránky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06"/>
        <w:gridCol w:w="3313"/>
        <w:gridCol w:w="145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zakázky, kterou má účastník v úmyslu zadat poddodavatel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zakázky v 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922"/>
      </w:tblGrid>
      <w:tr>
        <w:trPr>
          <w:trHeight w:val="3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at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Jméno a příjmení osoby oprávněné jednat za účastníka výběrového říze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  <w:t>(tiskacím písmem)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99135"/>
          <wp:effectExtent l="0" t="0" r="0" b="0"/>
          <wp:docPr id="1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lang w:val="fr-FR" w:bidi="ar-SA"/>
    </w:rPr>
  </w:style>
  <w:style w:type="character" w:styleId="TextpoznpodarouChar">
    <w:name w:val="Text pozn. pod čarou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23:00Z</dcterms:created>
  <dc:creator>Jitka Hejlová</dc:creator>
  <dc:description/>
  <cp:keywords/>
  <dc:language>en-US</dc:language>
  <cp:lastModifiedBy>Martin Ambrůz</cp:lastModifiedBy>
  <cp:lastPrinted>2012-05-30T11:02:00Z</cp:lastPrinted>
  <dcterms:modified xsi:type="dcterms:W3CDTF">2025-05-07T12:35:00Z</dcterms:modified>
  <cp:revision>20</cp:revision>
  <dc:subject/>
  <dc:title>VZOR KRYCÍHO LISTU</dc:title>
</cp:coreProperties>
</file>